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mnazjum chłopcy</w:t>
      </w:r>
    </w:p>
    <w:tbl>
      <w:tblPr>
        <w:tblW w:w="74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337"/>
        <w:gridCol w:w="2694"/>
        <w:gridCol w:w="1356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ce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oł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róblewski Kami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zesiuk Mateu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Ludwin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ścielski Mateu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żuszek Szymo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waśnik Kar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boński Barto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ryk Barto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askowski Kami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wrocki Domini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waniuk Mateu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Zofiówk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łodziej Jakub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zesiuk Wojciech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walski Przemysław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lesiński Jace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ytan Grzegor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Zofiówk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rochowski Kar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łajka Kar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zysiak Rafe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chalczuk Kar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jek Radosław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ójcik Adria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rębek Jakub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ieliński Kami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czyński Adam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ejnek Szymo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rozik Damia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ikora Micha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ajos Łuka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śko Jakub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ocha Nikodem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tyra Piotr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górski Jarosław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horeń Patry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j Miło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wrocki Micha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ciubiński Mateu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zarnomysy Robert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jek Kami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Zofiówk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urzyński Mateus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Zofiówk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peć Kami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. nr 2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uszawa Micha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uszawa Marci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łosz Bartłomiej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ystupa Oskar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alecki Micha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ran Damia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oński Domini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ędzierski Rafa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imn nr 1 Łęcz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7:00Z</dcterms:created>
  <dc:creator>Waldek</dc:creator>
  <dc:description/>
  <dc:language>en-US</dc:language>
  <cp:lastModifiedBy>Waldek</cp:lastModifiedBy>
  <dcterms:modified xsi:type="dcterms:W3CDTF">2012-05-31T06:57:00Z</dcterms:modified>
  <cp:revision>2</cp:revision>
  <dc:subject/>
  <dc:title/>
</cp:coreProperties>
</file>