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5-6 klasy dziewczęta</w:t>
      </w:r>
    </w:p>
    <w:tbl>
      <w:tblPr>
        <w:tblW w:w="7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904"/>
        <w:gridCol w:w="1376"/>
        <w:gridCol w:w="1660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miejsca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nazwisko i imię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zkoł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punkt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Koziak Karoli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Głęboki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Chudzik Andżelik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Cycó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Rachmankiewicz Patrycj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Cycó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Olko Andżelik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Cycó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Kozak Emili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2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Kisiel Natali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Głęboki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Piotrowska Ew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2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Łopąg Kamil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Cycó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Żuk Andżelik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2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Lipko Eweli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4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Kusak Karoli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2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Roman Karoli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2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Morawska Laur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2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Pomorska Agnieszk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2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Zakościelna Karoli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4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Koper Mariol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2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Dzirba Alicj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2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Olko Karoli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Cyców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Bil Natali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4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Baczyńska Irmi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2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de Pellier Oliwi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2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Arciszewska Natali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4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Grzesiuk Agnieszk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4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adowska Roksa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4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Gózd Aleksandr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2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Gajos Karoli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2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Grabczak Karolin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4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eastAsia="pl-PL"/>
              </w:rPr>
              <w:t>Niedźwiedź Kaj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2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Wójcik Natalia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SP 2 Łęczn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2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6:00Z</dcterms:created>
  <dc:creator>Waldek</dc:creator>
  <dc:description/>
  <dc:language>en-US</dc:language>
  <cp:lastModifiedBy>Waldek</cp:lastModifiedBy>
  <dcterms:modified xsi:type="dcterms:W3CDTF">2012-05-31T06:56:00Z</dcterms:modified>
  <cp:revision>2</cp:revision>
  <dc:subject/>
  <dc:title/>
</cp:coreProperties>
</file>