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410"/>
        <w:gridCol w:w="1843"/>
        <w:gridCol w:w="1134"/>
      </w:tblGrid>
      <w:tr>
        <w:trPr>
          <w:trHeight w:val="315" w:hRule="atLeast"/>
        </w:trPr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II-IV chłopcy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js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isko i imię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koł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unktacja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ykowski Mateu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4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óżka Kacp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ruski Karo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radko Konra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Cy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odzak Przemysła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siadko Nikode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usak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wczak Kacp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Cy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zewski Kryst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4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tkowski Wojcie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empel Piot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Cy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epianka Barłomi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Malinów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czyński Szym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usek Ada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Cy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abłoniec Pawe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Zofiów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óras Maksymil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otrowski Jac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odnar Kacp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leziński Patry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ały Kryst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ępniak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ywko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Cy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iesielski Karo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hoina Łuka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ięba Mariu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uchowski Wikt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4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rowski Krzyszto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Zofiów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arański Mateu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Zofiów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ubaj Adr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Zofiów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wrzusiszyn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Zofiów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wieciński Maci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e Pallier Fili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proń Karo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hołast Wikt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ziadko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arczyluk Szym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Malinów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czyński Mateu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zdra Jarosła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Głębok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zik Wojcie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ieliński Bartłomi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Zofiów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rbański Huber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bylarz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edlecki Pawe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Żeleźniak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oguta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łaz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wczak Micha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Zofiów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koczylas Dani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ńczak Aleksand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lewa Patry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jsca 51-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icki Konra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ojarski Micha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ielebąk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omański Łuka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śpit Kacp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Łuczeńczyk Micha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śko Szym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ągowski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ęciak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dko Mateu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gec Osk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wieca Bory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rojan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tek Wikt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ojtaluk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Żmudzki Konra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5:00Z</dcterms:created>
  <dc:creator>Waldek</dc:creator>
  <dc:description/>
  <dc:language>en-US</dc:language>
  <cp:lastModifiedBy>Waldek</cp:lastModifiedBy>
  <dcterms:modified xsi:type="dcterms:W3CDTF">2012-05-31T06:55:00Z</dcterms:modified>
  <cp:revision>2</cp:revision>
  <dc:subject/>
  <dc:title/>
</cp:coreProperties>
</file>