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y ponadgimnazjalne dziewczęta</w:t>
      </w:r>
    </w:p>
    <w:tbl>
      <w:tblPr>
        <w:tblW w:w="81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620"/>
        <w:gridCol w:w="2620"/>
        <w:gridCol w:w="18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oł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źniak Ilo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rczyk Magdale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Elert Dia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yszczuk Justy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ępniak Pauli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mienobrodzka Dar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ójcik Anna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chla Mart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ąblowska Izabel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sz Żanet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erepienko Aleksandr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dziak Agnieszk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uzowska Katarzyn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 1 Łę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9:00Z</dcterms:created>
  <dc:creator>Waldek</dc:creator>
  <dc:description/>
  <dc:language>en-US</dc:language>
  <cp:lastModifiedBy>Waldek</cp:lastModifiedBy>
  <dcterms:modified xsi:type="dcterms:W3CDTF">2012-05-31T06:59:00Z</dcterms:modified>
  <cp:revision>2</cp:revision>
  <dc:subject/>
  <dc:title/>
</cp:coreProperties>
</file>