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mnazjum dziewczęta</w:t>
      </w:r>
    </w:p>
    <w:tbl>
      <w:tblPr>
        <w:tblW w:w="71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63"/>
        <w:gridCol w:w="2193"/>
        <w:gridCol w:w="108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isko i imię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oł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óźdź Dagmar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rnata Justy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lodowska King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siężopolska Bogusław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iedeń Aleksandr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damczewska Katarzy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syk Adrian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roszek Patrycj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łajka Anit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niuk Aleksandr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arbacz Marty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uszaluk King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etrzak Andżelik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ielińska Sylwi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Zofiów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upryn Dominik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oń Andżelik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ygan Agnieszk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Zofiów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olan Monik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wedoruk Pauli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choń Magdale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śniewska Patrycj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rcon Karoli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rzeł Adriann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chulec Olg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rek Monik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1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oń Klaudi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mińska Klaudia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8:00Z</dcterms:created>
  <dc:creator>Waldek</dc:creator>
  <dc:description/>
  <dc:language>en-US</dc:language>
  <cp:lastModifiedBy>Waldek</cp:lastModifiedBy>
  <dcterms:modified xsi:type="dcterms:W3CDTF">2012-05-31T06:58:00Z</dcterms:modified>
  <cp:revision>2</cp:revision>
  <dc:subject/>
  <dc:title/>
</cp:coreProperties>
</file>