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Klasy 1-2 dziewcz</w:t>
      </w:r>
      <w:r>
        <w:rPr/>
        <w:t>ęta</w:t>
      </w:r>
    </w:p>
    <w:tbl>
      <w:tblPr>
        <w:tblW w:w="71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560"/>
        <w:gridCol w:w="2100"/>
        <w:gridCol w:w="140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miejsce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nazwisko i imię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zkoła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punkt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ikora Dominik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4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Godziszewska Monik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Cyc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Zakrzewska Marcelin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Olko Aleksandr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Cyc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osnowska Hann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Cyc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Głowniak Klaud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Nóżka Kamil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Marecka Klaud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Drewniak Anastazj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Brzyska Aleksandr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Lipińska Natal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Zielonka Gabriel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Czarnomysy Aleksandr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Okoń Justyn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Cyc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Nitendel Wiktor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Cyc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Wnuk Patrycj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Cyc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Osowska Jul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4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Wronisz Emil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Domańska Jul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Kościelska Oliw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Wraniska Aleksandr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Kiełbowicz Wiktor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Miturzyńska Martyn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Kiełbowicz Oliw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Rzosińska Weronik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Chmiel Dagmar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Doszko Natal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Baczyńska Natal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Kusyk Ann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Tatarczak Martyn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Husaja Ann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0</w:t>
            </w:r>
          </w:p>
        </w:tc>
      </w:tr>
    </w:tbl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4:00Z</dcterms:created>
  <dc:creator>Waldek</dc:creator>
  <dc:description/>
  <dc:language>en-US</dc:language>
  <cp:lastModifiedBy>Waldek</cp:lastModifiedBy>
  <dcterms:modified xsi:type="dcterms:W3CDTF">2012-05-31T06:54:00Z</dcterms:modified>
  <cp:revision>2</cp:revision>
  <dc:subject/>
  <dc:title/>
</cp:coreProperties>
</file>