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97610</wp:posOffset>
                </wp:positionH>
                <wp:positionV relativeFrom="page">
                  <wp:posOffset>772160</wp:posOffset>
                </wp:positionV>
                <wp:extent cx="42913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3"/>
                              <w:gridCol w:w="2885"/>
                              <w:gridCol w:w="1417"/>
                              <w:gridCol w:w="107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miejsce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zkoł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punktac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Olko Aleksand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Cyców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Burza Aleksand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Podlodowska Magdale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Wójcik Katarzy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Witkowska Pauli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Cyców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Izomata Justy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Malinowska Zuzan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ochaj Magdale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Cyców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Jastrzębska Jul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Cyców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Kwaśnik Natal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4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Wadas Aleksand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4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Tatarczak Emil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Borcon Oliw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Dworak Aleksand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Cyców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Wiącek Magdale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Dziedzicka Agniesz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Tryszka Marty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Cyców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Dzirba Aldo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Procel Oliw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Kowalczyk Weroni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Zgierska Oliw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Łysiak Lau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Pawłowska Cecyl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Kościuk Wiktor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Ośko Natal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Pycek Patrycj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4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Ropiak Kornel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4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Zakrzewska Małgorzat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Nejman Aleksand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Zawada Natal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łowik Klaud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Wiśniewska Justy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4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Mazurkiewicz Wiktor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Grosiak Beat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Gruszecka Karoli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Tkaczyk Marle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4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tadnik Weroni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4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Grzesiak King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Zofiówk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Chołast Marty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Kurowska Katarzy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Zofiówk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Gotowicka Katarzy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Wiater Domini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4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Kowalczyk Agat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zymaniak Anit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Witkowska Weroni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Błaszczyńska Agat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Zofiówk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Dobosz Agnieszk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Ciuraj Zuzan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Wróblewska Wiktor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Jaremek Pauli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4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miejsca 51-57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Gajowiak Agat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Małyszek Liw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4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Mazurkiewicz Patrycj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4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Mitura Aleksand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Nitendel Wiktor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Cyców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Opolska Jul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Paluch Patrycj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SP 2 Łęczna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4"/>
                                      <w:lang w:eastAsia="pl-PL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841.9pt;mso-wrap-distance-left:7.05pt;mso-wrap-distance-right:7.05pt;mso-wrap-distance-top:0pt;mso-wrap-distance-bottom:0pt;margin-top:60.8pt;mso-position-vertical-relative:page;margin-left:94.3pt;mso-position-horizontal-relative:page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3"/>
                        <w:gridCol w:w="2885"/>
                        <w:gridCol w:w="1417"/>
                        <w:gridCol w:w="107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miejsce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zkoł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punktacj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Olko Aleksand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Cyców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Burza Aleksand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Podlodowska Magdale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Wójcik Katarzy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Witkowska Pauli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Cyców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Izomata Justy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Malinowska Zuzan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ochaj Magdale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Cyców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Jastrzębska Jul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Cyców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Kwaśnik Natal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4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Wadas Aleksand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4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Tatarczak Emil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Borcon Oliw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Dworak Aleksand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Cyców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Wiącek Magdale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Dziedzicka Agniesz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Tryszka Marty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Cyców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Dzirba Aldo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Procel Oliw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Kowalczyk Weroni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Zgierska Oliw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Łysiak Lau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Pawłowska Cecyl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Kościuk Wiktor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Ośko Natal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Pycek Patrycj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4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Ropiak Kornel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4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Zakrzewska Małgorzat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Nejman Aleksand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Zawada Natal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łowik Klaud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Wiśniewska Justy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4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Mazurkiewicz Wiktor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Grosiak Beat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Gruszecka Karoli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Tkaczyk Marle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4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tadnik Weroni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4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Grzesiak King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Zofiówk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Chołast Marty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Kurowska Katarzy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Zofiówk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Gotowicka Katarzy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Wiater Domini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4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Kowalczyk Agat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zymaniak Anit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Witkowska Weroni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Błaszczyńska Agat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Zofiówk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Dobosz Agnieszk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Ciuraj Zuzan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Wróblewska Wiktor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Jaremek Pauli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4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miejsca 51-57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Gajowiak Agat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Małyszek Liw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4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Mazurkiewicz Patrycj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4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Mitura Aleksand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Nitendel Wiktor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Cyców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Opolska Jul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Paluch Patrycj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SP 2 Łęczna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  <w:lang w:eastAsia="pl-PL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color w:val="000000"/>
        <w:szCs w:val="24"/>
        <w:lang w:eastAsia="pl-PL"/>
      </w:rPr>
      <w:t>III-IV dziewczę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5:00Z</dcterms:created>
  <dc:creator>Waldek</dc:creator>
  <dc:description/>
  <dc:language>en-US</dc:language>
  <cp:lastModifiedBy>Waldek</cp:lastModifiedBy>
  <dcterms:modified xsi:type="dcterms:W3CDTF">2012-05-31T06:55:00Z</dcterms:modified>
  <cp:revision>2</cp:revision>
  <dc:subject/>
  <dc:title/>
</cp:coreProperties>
</file>