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y ponadgimnazjalne chłopcy</w:t>
      </w:r>
    </w:p>
    <w:tbl>
      <w:tblPr>
        <w:tblW w:w="7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80"/>
        <w:gridCol w:w="2360"/>
        <w:gridCol w:w="108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rkowski Dawid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yszka Marci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rczmarczyk Mate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biega Mari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nwa Arkadi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uk Bartłomiej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ędryszka Damia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zechota Łuka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jciechowski Mate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udy Jaku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biega Maciej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wedczuk Oska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odiej Marci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rkiewicz Rafa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mla Szymo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silewski Mate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moliński Piotr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owski Ery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orczyca Chrystian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Ćwikła Patry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gudziński Łuka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ulc Mate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ichosz Pawe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rygiel Barto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uta Jakub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zio Andrzej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nclerz Grzegor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luch Adam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yburek Pawe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wiatkowski Wojciech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rlon Mateusz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wa Jacek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G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ec Patryk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Jagiellończy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bowski Pawe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S nr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8:00Z</dcterms:created>
  <dc:creator>Waldek</dc:creator>
  <dc:description/>
  <dc:language>en-US</dc:language>
  <cp:lastModifiedBy>Waldek</cp:lastModifiedBy>
  <dcterms:modified xsi:type="dcterms:W3CDTF">2012-05-31T06:58:00Z</dcterms:modified>
  <cp:revision>2</cp:revision>
  <dc:subject/>
  <dc:title/>
</cp:coreProperties>
</file>