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klasy chłopcy</w:t>
      </w:r>
    </w:p>
    <w:tbl>
      <w:tblPr>
        <w:tblW w:w="68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04"/>
        <w:gridCol w:w="1843"/>
        <w:gridCol w:w="992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ca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koł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unkty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dzyła Szy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szczyk Norbe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wieca Piot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czywek Raf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krzewski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ewczak Kar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jewski Kar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leksiejczuk Ceza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Głębok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fran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łetko Mio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cerba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rek Karo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sieczny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urek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lczak Marc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chnik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jek Patr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wałka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rcon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jus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zirba Kam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ylewski Jac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zik Łuka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radko Przemysła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yfra Bartłomi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zyżanowski Mi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siński Przemysła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abała Patr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Cyc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roński Bart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chański Toma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rudzień Szy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walczyk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szczuk Bartłomi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Malinów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utkowski Ernes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odzak Barto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P Zofiówk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czorek Grzegor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ierepienko Bart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eneka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ryła Kami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ajos Piot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apurzyński Sebast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P Zofiówk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ędra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zur Mateu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P Zofiówk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łtunik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szendorf Bart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olski Al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szczak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mszczuk Pawe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ronisz Adria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óz Rad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dzyński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uzek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berak Mi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ylon Kacp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urtak Radosła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uczek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Huszaluk Dani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akubiuk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szczuk Patr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ąkol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epacki Łuka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łoda Szym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ściuk Łukas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ras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waśniewski Mich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aszcz Marc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obiński Alek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wacki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wak Patry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koński Daw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tasiński Piot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jek Wikt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ępniak Robe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yszka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kaczyk Rafa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Tor Przem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rbaś Rober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2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ński Jaku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P 4 Łę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56:00Z</dcterms:created>
  <dc:creator>Waldek</dc:creator>
  <dc:description/>
  <dc:language>en-US</dc:language>
  <cp:lastModifiedBy>Waldek</cp:lastModifiedBy>
  <dcterms:modified xsi:type="dcterms:W3CDTF">2012-05-31T06:56:00Z</dcterms:modified>
  <cp:revision>2</cp:revision>
  <dc:subject/>
  <dc:title/>
</cp:coreProperties>
</file>