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-2 klasy chłopcy</w:t>
      </w:r>
    </w:p>
    <w:tbl>
      <w:tblPr>
        <w:tblW w:w="71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560"/>
        <w:gridCol w:w="2100"/>
        <w:gridCol w:w="140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miejsce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nazwisko i imię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zkoła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punkt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Orłowski Dawid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Cyc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Fiedeń Bartosz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4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obiesiak Marcel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Józefczuk Bartek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Cyców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Tarasiński Kamil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4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Fucka Kacper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Pągowski Bartosz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Głęboki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Pawłowski Kamil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Łuczkiewicz Wiktor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Łobiński Erwin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Remisz Bartłomiej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Walas Cyprian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Robak Micha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Walkiewicz Adrian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Grosiak Patryk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Cygan Eryk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Tasik Jakub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zczerba Mikołaj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Kłębokowski Kacper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Grabczak Patryk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Domariewicz Norbert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Kozicki Alan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Jóźwiak Sebastian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Kościarz Mateusz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Drożdżyk Adrian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Lipiec Kacper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Różycki Patryk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Kościelski Bartosz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Wojczuk Grzegorz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Wojczuk Sebastian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Włodarczyk Konrad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Plewik Filip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Huszaluk Kacper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Kędzierawski Igor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Pytka Mirosław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Bernecki Szymon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2 Łęcz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5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4:00Z</dcterms:created>
  <dc:creator>Waldek</dc:creator>
  <dc:description/>
  <dc:language>en-US</dc:language>
  <cp:lastModifiedBy>Waldek</cp:lastModifiedBy>
  <dcterms:modified xsi:type="dcterms:W3CDTF">2012-05-31T06:54:00Z</dcterms:modified>
  <cp:revision>2</cp:revision>
  <dc:subject/>
  <dc:title/>
</cp:coreProperties>
</file>